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1226227506"/>
            <w:bookmarkStart w:id="1" w:name="__Fieldmark__0_1226227506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1226227506"/>
            <w:bookmarkStart w:id="3" w:name="__Fieldmark__1_1226227506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1226227506"/>
            <w:bookmarkStart w:id="5" w:name="__Fieldmark__2_1226227506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1226227506"/>
            <w:bookmarkStart w:id="7" w:name="__Fieldmark__3_1226227506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226227506"/>
            <w:bookmarkStart w:id="9" w:name="__Fieldmark__4_122622750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226227506"/>
            <w:bookmarkStart w:id="11" w:name="__Fieldmark__5_122622750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226227506"/>
            <w:bookmarkStart w:id="13" w:name="__Fieldmark__6_122622750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1226227506"/>
            <w:bookmarkStart w:id="15" w:name="__Fieldmark__7_1226227506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1226227506"/>
            <w:bookmarkStart w:id="17" w:name="__Fieldmark__8_1226227506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1226227506"/>
            <w:bookmarkStart w:id="20" w:name="__Fieldmark__9_1226227506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1226227506"/>
            <w:bookmarkStart w:id="22" w:name="__Fieldmark__10_1226227506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1226227506"/>
            <w:bookmarkStart w:id="24" w:name="__Fieldmark__11_1226227506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1226227506"/>
            <w:bookmarkStart w:id="26" w:name="__Fieldmark__12_1226227506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1226227506"/>
            <w:bookmarkStart w:id="28" w:name="__Fieldmark__13_1226227506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1226227506"/>
            <w:bookmarkStart w:id="30" w:name="__Fieldmark__14_1226227506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1226227506"/>
            <w:bookmarkStart w:id="32" w:name="__Fieldmark__15_1226227506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1226227506"/>
            <w:bookmarkStart w:id="37" w:name="__Fieldmark__16_1226227506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1226227506"/>
            <w:bookmarkStart w:id="39" w:name="__Fieldmark__17_1226227506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1226227506"/>
            <w:bookmarkStart w:id="41" w:name="__Fieldmark__18_1226227506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1226227506"/>
            <w:bookmarkStart w:id="43" w:name="__Fieldmark__19_1226227506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1226227506"/>
            <w:bookmarkStart w:id="45" w:name="__Fieldmark__20_1226227506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1226227506"/>
            <w:bookmarkStart w:id="47" w:name="__Fieldmark__21_1226227506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1226227506"/>
            <w:bookmarkStart w:id="49" w:name="__Fieldmark__22_1226227506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1226227506"/>
            <w:bookmarkStart w:id="51" w:name="__Fieldmark__23_1226227506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1226227506"/>
            <w:bookmarkStart w:id="53" w:name="__Fieldmark__24_1226227506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1226227506"/>
            <w:bookmarkStart w:id="55" w:name="__Fieldmark__25_1226227506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1226227506"/>
            <w:bookmarkStart w:id="57" w:name="__Fieldmark__26_1226227506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1226227506"/>
            <w:bookmarkStart w:id="59" w:name="__Fieldmark__27_1226227506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1226227506"/>
            <w:bookmarkStart w:id="61" w:name="__Fieldmark__28_1226227506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1226227506"/>
            <w:bookmarkStart w:id="63" w:name="__Fieldmark__29_1226227506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